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2.0 for the 1994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College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College Football Picks (tm) or its rel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(greater than $9.00), charge or other compensation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is not to be packaged for sa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, reference card,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(tm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CFPICKS2.EXE, SCHED94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1993.DAT, CFP.TXT, CFP.IDX, TEAMS.DAT, CFP-OPN.DAT, BOWLS94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ICKS6.DOC, ORDER.FRM, FILE_ID.DIZ, DESC.SDI and VENDOR.DO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se using PKZIP.EXE into a single file named "CFPICKS2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BET BETTING NCAA CFPICK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2.0u - For 1994 Season.  Top 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2.0u - New! 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! Handicaps 80 NCAA Conference I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ing teams.  Includes 1994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Under/Over Prediction, Tra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and More! Shareware $40 -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2.0u - New! 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! Handicaps 80 NCAA Conference I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ing teams.  Data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 is printed in sports handicapping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downloaded from the 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 1994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, Under/Over Pred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Author BBS for updated statis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said about College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College Football Pi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 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a 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360K Floppy Drive, 256K RAM, DOS 2.1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 $40   Statistics Download From BBS:  $40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 (516) 625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(516) 625-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(516) 625-0098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